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94"/>
        <w:gridCol w:w="1441"/>
        <w:gridCol w:w="1440"/>
      </w:tblGrid>
      <w:tr>
        <w:trPr/>
        <w:tc>
          <w:tcPr>
            <w:tcW w:w="439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_past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28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relief_0_past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6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4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no_0_past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49**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9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_past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relief_0_past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40***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08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no_0_past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85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16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ief_rateXbigquak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ief_rateXsmallquak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3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</w:tr>
      <w:tr>
        <w:trPr/>
        <w:tc>
          <w:tcPr>
            <w:tcW w:w="439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